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ystyna Krawczyk</w:t>
      </w:r>
    </w:p>
    <w:p>
      <w:pPr>
        <w:pStyle w:val="Normal"/>
        <w:rPr>
          <w:b/>
          <w:b/>
        </w:rPr>
      </w:pPr>
      <w:r>
        <w:rPr>
          <w:b/>
        </w:rPr>
        <w:t>Publiczne Gimnazjum w Szymiszo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k wykorzystuję interaktywny podręcznik eduROM CHEMIA dla gimnazjum w procesie dydaktyczny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stem nauczycielką chemii i biologii w Publicznym Gimnazjum w Szymiszowie.             W swojej pracy dydaktycznej korzystam z zeszytów ćwiczeń, podręczników i programu nauczania chemii autorstwa Teresy Kulawik i Marii Litwin (Wydawnictwo Nowa Era).        W tym roku szkolnym zakupiłam dla siebie w firmie Young Digital Poland S.A. (producenta eduROMów ) interaktywny podręcznik eduROM Chemia i postanowiłam go wykorzystać na swoich lekcjach.</w:t>
      </w:r>
    </w:p>
    <w:p>
      <w:pPr>
        <w:pStyle w:val="Normal"/>
        <w:rPr/>
      </w:pPr>
      <w:r>
        <w:rPr/>
        <w:t xml:space="preserve">    </w:t>
      </w:r>
      <w:r>
        <w:rPr/>
        <w:t xml:space="preserve">Nasze gimnazjum wyposażone jest w jedną pracownię komputerową z 7 stanowiskami, na którą mam możliwość wejścia i przeprowadzenia zająć.  </w:t>
      </w:r>
    </w:p>
    <w:p>
      <w:pPr>
        <w:pStyle w:val="Normal"/>
        <w:rPr/>
      </w:pPr>
      <w:r>
        <w:rPr/>
        <w:t xml:space="preserve">    </w:t>
      </w:r>
      <w:r>
        <w:rPr/>
        <w:t xml:space="preserve">Podręcznik eduROM wykorzystuję chętnie na tych lekcjach chemii, gdzie nie przewiduje się przeprowadzenia doświadczeń, między innymi w dziale „Atom i cząsteczka”. Zawsze jest  to dużym urozmaiceniem zajęć, gdyż uczniowie są emocjonalnie bardzo zaangażowani           i chętnie  pracują, o czym przekonałam się już na lekcjach biologii pracując z programem          „Encyklopedia człowieka” oraz „Encyklopedia Przyrody”. Praca z jednym eduROMem wymaga jednak zapewnienia uczniom dobrej widoczności obrazu i słyszalności dźwięku . </w:t>
      </w:r>
    </w:p>
    <w:p>
      <w:pPr>
        <w:pStyle w:val="Normal"/>
        <w:rPr/>
      </w:pPr>
      <w:r>
        <w:rPr/>
        <w:t xml:space="preserve">    </w:t>
      </w:r>
      <w:r>
        <w:rPr/>
        <w:t>W kwietniu nauczyciel informatyki pobrał z Internetu program „Administrator Pracowni Komputerowej”, który działał przez 20 dni. Program ten pozwalał uzyskać taki sam obraz na wszystkich stanowiskach przy dysponowaniu tylko jednym eduROMem.</w:t>
      </w:r>
    </w:p>
    <w:p>
      <w:pPr>
        <w:pStyle w:val="Normal"/>
        <w:rPr/>
      </w:pPr>
      <w:r>
        <w:rPr/>
        <w:t xml:space="preserve">    </w:t>
      </w:r>
      <w:r>
        <w:rPr/>
        <w:t>Wykorzystując możliwość korzystania z programu APK, opracowałam scenariusze lekcji dotyczącej promieniotwórczości z wykorzystaniem metod aktywnych. W zeszycie ćwiczeń uzupełniającym podręcznik ucznia „Chemia dla gimnazjum” część 1. brak jest materiału   dotyczącego tego tematu,  program nauczania chemii przewiduje na realizację tych zagadnień dwie godziny  lekcyjne.</w:t>
      </w:r>
    </w:p>
    <w:p>
      <w:pPr>
        <w:pStyle w:val="Normal"/>
        <w:rPr/>
      </w:pPr>
      <w:r>
        <w:rPr/>
        <w:t xml:space="preserve">    </w:t>
      </w:r>
      <w:r>
        <w:rPr/>
        <w:t xml:space="preserve">Mam nadzieję, że opracowana przeze mnie propozycja okaże się pomocna również w przypadku wykorzystania tylko części tego scenariusza dotyczącego zadań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ystyna Krawczyk</w:t>
      </w:r>
    </w:p>
    <w:p>
      <w:pPr>
        <w:pStyle w:val="Normal"/>
        <w:rPr>
          <w:i/>
          <w:i/>
        </w:rPr>
      </w:pPr>
      <w:r>
        <w:rPr>
          <w:i/>
        </w:rPr>
        <w:t>Publiczne Gimnazjum w Szymisz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lekcji chemii w klasie I gimnazjum z wykorzystaniem interaktywnego podręcznika eduROM – strefa G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emat lekcji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Zjawisko promieniotwórczo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Czas trwania: 2 godziny lekcyjne</w:t>
      </w:r>
    </w:p>
    <w:p>
      <w:pPr>
        <w:pStyle w:val="Normal"/>
        <w:rPr/>
      </w:pPr>
      <w:r>
        <w:rPr/>
        <w:t>Miejsce lekcji: pracownia komputerowa z 7 stanowiskami komputerowy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 ogóln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anie interaktywnego podręcznika eduROM – strefa G 1 do dokładniejszego poznania zjawiska promieniotwórcz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operacyj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czeń w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na czym polega zjawisko promieniotwórczości</w:t>
      </w:r>
    </w:p>
    <w:p>
      <w:pPr>
        <w:pStyle w:val="Normal"/>
        <w:rPr/>
      </w:pPr>
      <w:r>
        <w:rPr/>
        <w:t>- czym się różni promieniotwórczość naturalna od sztucznej</w:t>
      </w:r>
    </w:p>
    <w:p>
      <w:pPr>
        <w:pStyle w:val="Normal"/>
        <w:rPr/>
      </w:pPr>
      <w:r>
        <w:rPr/>
        <w:t>- jakie są rodzaje promieniowania naturalnego i jakie mają właściwości</w:t>
      </w:r>
    </w:p>
    <w:p>
      <w:pPr>
        <w:pStyle w:val="Normal"/>
        <w:rPr/>
      </w:pPr>
      <w:r>
        <w:rPr/>
        <w:t>- jaka zasada obowiązuje we wszystkich rozpadach jądrowych</w:t>
      </w:r>
    </w:p>
    <w:p>
      <w:pPr>
        <w:pStyle w:val="Normal"/>
        <w:rPr/>
      </w:pPr>
      <w:r>
        <w:rPr/>
        <w:t>- co to jest okres połowicznego rozpadu</w:t>
      </w:r>
    </w:p>
    <w:p>
      <w:pPr>
        <w:pStyle w:val="Normal"/>
        <w:rPr/>
      </w:pPr>
      <w:r>
        <w:rPr/>
        <w:t>- co to jest szereg promieniotwór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czeń um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jaśnić zagrożenia związane z promieniotwórczością</w:t>
      </w:r>
    </w:p>
    <w:p>
      <w:pPr>
        <w:pStyle w:val="Normal"/>
        <w:rPr/>
      </w:pPr>
      <w:r>
        <w:rPr/>
        <w:t>- podać przykłady szeregów promieniotwórczych</w:t>
      </w:r>
    </w:p>
    <w:p>
      <w:pPr>
        <w:pStyle w:val="Normal"/>
        <w:rPr/>
      </w:pPr>
      <w:r>
        <w:rPr/>
        <w:t>- wskazywać w tablicy Mendelejewa położenie pierwiastków promieniotwórczych</w:t>
      </w:r>
    </w:p>
    <w:p>
      <w:pPr>
        <w:pStyle w:val="Normal"/>
        <w:rPr/>
      </w:pPr>
      <w:r>
        <w:rPr/>
        <w:t>- odczytywać i zapisywać równania rozpadów alfa i beta</w:t>
      </w:r>
    </w:p>
    <w:p>
      <w:pPr>
        <w:pStyle w:val="Normal"/>
        <w:rPr/>
      </w:pPr>
      <w:r>
        <w:rPr/>
        <w:t>- odczytywać z wykresu okres półtrwania</w:t>
      </w:r>
    </w:p>
    <w:p>
      <w:pPr>
        <w:pStyle w:val="Normal"/>
        <w:rPr/>
      </w:pPr>
      <w:r>
        <w:rPr/>
        <w:t>- obliczyć na podstawie bilansu nukleonów i bilansu ładunków ilość rozpadów w szeregu promieniotwórczy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toda p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GSAW „ Składanka”, praktyczna – ćwiczenia uczniow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a w grupach „domowych” pięcioosobowych, których liczebność jest zgodna z liczbą rozważanych aspektów. Uczniowie z różnych grup „domowych” odpowiedzialni za opanowanie tej samej partii materiału tworzą tzw. grupę „ ekspercką”, spotykają się przy sąsiednich stanowiskach komputerowych w celu wspólnego opracowania tematu. Następnie  „eksperci”wracają do swoich grup „domowych” i dzielą się zdobytą wiedzą, ucząc się nawzajem. Po skończonej pracy uczniowie prezentują wyniki swojej pracy i rozwiązują ćwiczenia z działu „Sprawdź swoją wiedzę” zamieszczone w interaktywnym podręczniku eduROM – strefa G 1.</w:t>
      </w:r>
    </w:p>
    <w:p>
      <w:pPr>
        <w:pStyle w:val="Normal"/>
        <w:rPr/>
      </w:pPr>
      <w:r>
        <w:rPr/>
        <w:t>Podczas drugiej lekcji ( która nie musi być przeprowadzona w pracowni komputerowej ) uczniowie otrzymują zadania utrwalające przygotowane przez nauczyciela i rozwiązują je      w grupach. Po rozwiązaniu zadań wymieniają się kartami z rozwiązaniami i sprawdzają je wg rozwiązań na foliogramie, dokonując oceny  zgodnie z zaproponowaną tam punkt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oce dydakty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zestaw komputerowy, podręcznik eduROM </w:t>
      </w:r>
    </w:p>
    <w:p>
      <w:pPr>
        <w:pStyle w:val="Normal"/>
        <w:rPr/>
      </w:pPr>
      <w:r>
        <w:rPr/>
        <w:t>- instrukcje dla grup „domowych” i „eksperckich” (załącznik 1)</w:t>
      </w:r>
    </w:p>
    <w:p>
      <w:pPr>
        <w:pStyle w:val="Normal"/>
        <w:rPr/>
      </w:pPr>
      <w:r>
        <w:rPr/>
        <w:t>- karty z zadaniami utrwalającymi dla każdej grupy (załącznik 2)</w:t>
      </w:r>
    </w:p>
    <w:p>
      <w:pPr>
        <w:pStyle w:val="Normal"/>
        <w:rPr/>
      </w:pPr>
      <w:r>
        <w:rPr/>
        <w:t>- karta ewaluacyjna dla każdego ucznia (załącznik 3)</w:t>
      </w:r>
    </w:p>
    <w:p>
      <w:pPr>
        <w:pStyle w:val="Normal"/>
        <w:rPr/>
      </w:pPr>
      <w:r>
        <w:rPr/>
        <w:t>- układ okresowy pierwiastków</w:t>
      </w:r>
    </w:p>
    <w:p>
      <w:pPr>
        <w:pStyle w:val="Normal"/>
        <w:rPr/>
      </w:pPr>
      <w:r>
        <w:rPr/>
        <w:t>- rzutnik pisma</w:t>
      </w:r>
    </w:p>
    <w:p>
      <w:pPr>
        <w:pStyle w:val="Normal"/>
        <w:rPr/>
      </w:pPr>
      <w:r>
        <w:rPr/>
        <w:t>- foliogram z poprawnymi rozwiązaniami zadań i punktac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 lekcji  pierwsz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zynności wstępne ( powitanie uczniów, poinformowanie o sposobie pracy na lekcji 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Wprowadzenie do lekcji:</w:t>
      </w:r>
    </w:p>
    <w:p>
      <w:pPr>
        <w:pStyle w:val="Normal"/>
        <w:spacing w:lineRule="auto" w:line="360"/>
        <w:rPr/>
      </w:pPr>
      <w:r>
        <w:rPr/>
        <w:t>- powtórzenie wiadomości o rodzajach izotopów</w:t>
      </w:r>
    </w:p>
    <w:p>
      <w:pPr>
        <w:pStyle w:val="Normal"/>
        <w:spacing w:lineRule="auto" w:line="360"/>
        <w:rPr/>
      </w:pPr>
      <w:r>
        <w:rPr/>
        <w:t xml:space="preserve">- nawiązanie do nowego tematu lekcji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- podział klasy na grupy domowe </w:t>
      </w:r>
    </w:p>
    <w:p>
      <w:pPr>
        <w:pStyle w:val="Normal"/>
        <w:spacing w:lineRule="auto" w:line="360"/>
        <w:rPr/>
      </w:pPr>
      <w:r>
        <w:rPr/>
        <w:t>- rozdanie instrukcji grupom „ domowym”( Załącznik 1)</w:t>
      </w:r>
    </w:p>
    <w:p>
      <w:pPr>
        <w:pStyle w:val="Normal"/>
        <w:spacing w:lineRule="auto" w:line="360"/>
        <w:rPr/>
      </w:pPr>
      <w:r>
        <w:rPr/>
        <w:t>- wyjaśnienie uczniom jakie cele powinni osiągnąć</w:t>
      </w:r>
    </w:p>
    <w:p>
      <w:pPr>
        <w:pStyle w:val="Normal"/>
        <w:spacing w:lineRule="auto" w:line="360"/>
        <w:rPr/>
      </w:pPr>
      <w:r>
        <w:rPr/>
        <w:t>- utworzenie grup „eksperckich”- rozdanie im instrukcji (Załącznik nr 1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/>
      </w:pPr>
      <w:r>
        <w:rPr/>
        <w:t>Praca w grupach „eksperckich” z eduROM-em zgodnie z instrukcją ( załącznik 1) po 3-4 osoby przy jednym stanowisk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/>
      </w:pPr>
      <w:r>
        <w:rPr/>
        <w:t>Powrót ekspertów do grup „domowych”, dzielenie się zdobytą wiedzą, wzajemne uczenie się</w:t>
      </w:r>
    </w:p>
    <w:p>
      <w:pPr>
        <w:pStyle w:val="Normal"/>
        <w:spacing w:lineRule="auto" w:line="360"/>
        <w:rPr/>
      </w:pPr>
      <w:r>
        <w:rPr/>
        <w:t>5. Prezentacja wyników pracy swojej grupy</w:t>
      </w:r>
    </w:p>
    <w:p>
      <w:pPr>
        <w:pStyle w:val="Normal"/>
        <w:spacing w:lineRule="auto" w:line="360"/>
        <w:rPr/>
      </w:pPr>
      <w:r>
        <w:rPr/>
        <w:t>6. Część utrwalająca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rozwiązywanie ćwiczeń 1, 2, 3 i 4 z działu „ Sprawdź swoją wiedzę” w zeszycie przedmiotowym i sprawdzenie poprawności ich wykon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Opis ćwiczeń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Ćwiczenie 1.</w:t>
      </w:r>
    </w:p>
    <w:p>
      <w:pPr>
        <w:pStyle w:val="Normal"/>
        <w:spacing w:lineRule="auto" w:line="360"/>
        <w:rPr/>
      </w:pPr>
      <w:r>
        <w:rPr/>
        <w:t>- uzupełnienie zdań podanymi wyrażeniami w odpowiedniej formi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Ćwiczenie 2.</w:t>
      </w:r>
    </w:p>
    <w:p>
      <w:pPr>
        <w:pStyle w:val="Normal"/>
        <w:spacing w:lineRule="auto" w:line="360"/>
        <w:rPr/>
      </w:pPr>
      <w:r>
        <w:rPr/>
        <w:t>- połączenie nazwisk uczonych z ich osiągnięciami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Ćwiczenie 3.</w:t>
      </w:r>
    </w:p>
    <w:p>
      <w:pPr>
        <w:pStyle w:val="Normal"/>
        <w:spacing w:lineRule="auto" w:line="360"/>
        <w:rPr/>
      </w:pPr>
      <w:r>
        <w:rPr/>
        <w:t>- uzupełnienie równań rozpadów</w:t>
      </w:r>
    </w:p>
    <w:p>
      <w:pPr>
        <w:pStyle w:val="Normal"/>
        <w:spacing w:lineRule="auto" w:line="360"/>
        <w:rPr/>
      </w:pPr>
      <w:r>
        <w:rPr>
          <w:i/>
        </w:rPr>
        <w:t>Ćwiczenie 4</w:t>
      </w:r>
      <w:r>
        <w:rPr/>
        <w:t>.</w:t>
      </w:r>
    </w:p>
    <w:p>
      <w:pPr>
        <w:pStyle w:val="Normal"/>
        <w:spacing w:lineRule="auto" w:line="360"/>
        <w:rPr/>
      </w:pPr>
      <w:r>
        <w:rPr/>
        <w:t>- podział skutków wytwarzania i stosowania izotopów promieniotwórczych na pozytywne i negatyw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Przebieg lekcji drugiej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/>
      </w:pPr>
      <w:r>
        <w:rPr/>
        <w:t>1. Wykonanie zadań utrwalających z otrzymanej karty (Załącznik 2).</w:t>
      </w:r>
    </w:p>
    <w:p>
      <w:pPr>
        <w:pStyle w:val="Normal"/>
        <w:spacing w:lineRule="auto" w:line="360"/>
        <w:ind w:firstLine="360"/>
        <w:rPr/>
      </w:pPr>
      <w:r>
        <w:rPr/>
        <w:t>2. Praca w grupach.</w:t>
      </w:r>
    </w:p>
    <w:p>
      <w:pPr>
        <w:pStyle w:val="Normal"/>
        <w:spacing w:lineRule="auto" w:line="360"/>
        <w:ind w:firstLine="360"/>
        <w:rPr/>
      </w:pPr>
      <w:r>
        <w:rPr/>
        <w:t>3. Wymiana kart z rozwiązaniami.</w:t>
      </w:r>
    </w:p>
    <w:p>
      <w:pPr>
        <w:pStyle w:val="Normal"/>
        <w:spacing w:lineRule="auto" w:line="360"/>
        <w:ind w:firstLine="360"/>
        <w:rPr/>
      </w:pPr>
      <w:r>
        <w:rPr/>
        <w:t>4. Sprawdzenie i ocena zadań wg rozwiązań na foliogramie.</w:t>
      </w:r>
    </w:p>
    <w:p>
      <w:pPr>
        <w:pStyle w:val="Normal"/>
        <w:spacing w:lineRule="auto" w:line="360"/>
        <w:ind w:firstLine="360"/>
        <w:rPr/>
      </w:pPr>
      <w:r>
        <w:rPr/>
        <w:t>5. Ocena uczniów.</w:t>
      </w:r>
    </w:p>
    <w:p>
      <w:pPr>
        <w:pStyle w:val="Normal"/>
        <w:spacing w:lineRule="auto" w:line="360"/>
        <w:ind w:firstLine="360"/>
        <w:rPr/>
      </w:pPr>
      <w:r>
        <w:rPr/>
        <w:t>6. Wypełnienie przez uczniów karty ewaluacyjnej (Załącznik 3)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ran lekcji</w:t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246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kran ćwiczeń</w:t>
      </w:r>
    </w:p>
    <w:p>
      <w:pPr>
        <w:pStyle w:val="Normal"/>
        <w:rPr/>
      </w:pPr>
      <w:r>
        <w:rPr/>
        <w:drawing>
          <wp:inline distT="0" distB="0" distL="0" distR="0">
            <wp:extent cx="575246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łącznik nr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kcja dla grupy domowej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360"/>
        <w:rPr/>
      </w:pPr>
      <w:r>
        <w:rPr/>
        <w:t>Na dzisiejszej lekcji korzystając z drugiego dysku CD pierwszej części interaktywnego podręcznika eduROM Chemia poznamy bliżej zjawisko promieniotwórcz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ddelegujcie do pracy w grupach eksperckich przynajmniej 1 osobę do każdej grupy eksperckiej. Grupy eksperckie będą opracowywały następujące zagadnieni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Zjawisko promieniotwórczości</w:t>
      </w:r>
    </w:p>
    <w:p>
      <w:pPr>
        <w:pStyle w:val="Normal"/>
        <w:ind w:left="360" w:hanging="0"/>
        <w:rPr/>
      </w:pPr>
      <w:r>
        <w:rPr/>
        <w:t>2. Rodzaje i właściwości promieniowania naturalnego</w:t>
      </w:r>
    </w:p>
    <w:p>
      <w:pPr>
        <w:pStyle w:val="Normal"/>
        <w:ind w:left="360" w:hanging="0"/>
        <w:rPr/>
      </w:pPr>
      <w:r>
        <w:rPr/>
        <w:t>3. Na czym polega promieniowanie α i β?</w:t>
      </w:r>
    </w:p>
    <w:p>
      <w:pPr>
        <w:pStyle w:val="Normal"/>
        <w:rPr/>
      </w:pPr>
      <w:r>
        <w:rPr/>
        <w:t xml:space="preserve">      </w:t>
      </w:r>
      <w:r>
        <w:rPr/>
        <w:t>4. Szeregi promieniotwórcze</w:t>
      </w:r>
    </w:p>
    <w:p>
      <w:pPr>
        <w:pStyle w:val="Normal"/>
        <w:rPr/>
      </w:pPr>
      <w:r>
        <w:rPr/>
        <w:t xml:space="preserve">      </w:t>
      </w:r>
      <w:r>
        <w:rPr/>
        <w:t>5. Zagrożenia związane ze zjawiskiem promieniotwórcz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 powrocie ekspertów do swojej grupy domowej, każdy przekazuje zdobytą wiedzę pozostałym. Opracujcie powyższe zagadnienia sporządzając notatkę w zeszycie. Następnie spróbujcie wykonać poprawnie ćwiczenia 1, 2, 3 i 4 z działu „Sprawdź swoją wiedz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kcja dla grupy eksperckiej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RUPA 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 uruchomieniu programu z rozdziału II „ Atom i cząsteczka” otwarta zostanie lekcja 20 „Zjawisko promieniotwórczości”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acując z eduROM-em zapoznaj się z wiadomościami dotyczącymi zagadnienia, które macie opracować. Ustalcie, co warto przekazać pozostałym z grupy dom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racuj wiadom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 to jest promieniotwórczość?</w:t>
      </w:r>
    </w:p>
    <w:p>
      <w:pPr>
        <w:pStyle w:val="Normal"/>
        <w:numPr>
          <w:ilvl w:val="0"/>
          <w:numId w:val="7"/>
        </w:numPr>
        <w:rPr/>
      </w:pPr>
      <w:r>
        <w:rPr/>
        <w:t>Jakie poznano rodzaje promieniotwórczości?</w:t>
      </w:r>
    </w:p>
    <w:p>
      <w:pPr>
        <w:pStyle w:val="Normal"/>
        <w:numPr>
          <w:ilvl w:val="0"/>
          <w:numId w:val="7"/>
        </w:numPr>
        <w:rPr/>
      </w:pPr>
      <w:r>
        <w:rPr/>
        <w:t>Czym różni się promieniotwórczość naturalna od sztucznej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to i kiedy odkrył polon i rad?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RUPA I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 uruchomieniu programu z rozdziału II „ Atom i cząsteczka” otwarta zostanie lekcja 20  „ Zjawisko promieniotwórczości”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Pracując z eduROM-em zapoznaj się z wiadomościami dotyczącymi zagadnienia, które macie opracować. Ustalcie, co warto przekazać pozostałym z grupy dom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racuj wiadom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Jakie rodzaje promieniowania emitują izotopy promieniotwórcze ?</w:t>
      </w:r>
    </w:p>
    <w:p>
      <w:pPr>
        <w:pStyle w:val="Normal"/>
        <w:ind w:left="360" w:hanging="0"/>
        <w:rPr/>
      </w:pPr>
      <w:r>
        <w:rPr/>
        <w:t>b. Jakimi właściwościami różnią się te promieniowania?</w:t>
      </w:r>
    </w:p>
    <w:p>
      <w:pPr>
        <w:pStyle w:val="Normal"/>
        <w:ind w:left="360" w:hanging="0"/>
        <w:rPr/>
      </w:pPr>
      <w:r>
        <w:rPr/>
        <w:t>c. Które pierwiastki mają wszystkie jądra promieniotwórcze?</w:t>
      </w:r>
    </w:p>
    <w:p>
      <w:pPr>
        <w:pStyle w:val="Normal"/>
        <w:ind w:left="360" w:hanging="0"/>
        <w:rPr/>
      </w:pPr>
      <w:r>
        <w:rPr/>
        <w:t>d. Jaka zasada obowiązuje we wszystkich rozpadach jądrowy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RUPA II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Po uruchomieniu programu z rozdziału II „Atom i cząsteczka” otwarta zostanie lekcja 20     „Zjawisko promieniotwórczości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Pracując z eduROM-em zapoznaj się z wiadomościami dotyczącymi zagadnienia, które macie opracować. Ustalcie, co warto przekazać pozostałym z grupy dom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pracuj wiadomośc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czym polega rozpad α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 zapisuje się ogólne równanie tego rozpadu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 to jest rozpad β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 zapisuje się ogólne równanie tego rozpad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RUPA I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Po uruchomieniu programu z rozdziału II „Atom i cząsteczka” otwarta zostanie lekcja 20     „Zjawisko promieniotwórczości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Pracując z eduROM-em zapoznaj się z wiadomościami dotyczącymi zagadnienia, które macie opracować. Ustalcie, co warto przekazać pozostałym z grupy dom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pracuj wiadomośc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 to jest szereg promieniotwórczy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kie szeregi promieniotwórcze występują w przyrodzi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o był twórcą pierwszego na świecie reaktora jądroweg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dzie wykorzystuje się zjawisko promieniotwórczości sztucznej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UPA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o uruchomieniu programu z rozdziału II „Atom i cząsteczka” otwarta zostanie lekcja 20      „Zjawisko promieniotwórczości”</w:t>
      </w:r>
    </w:p>
    <w:p>
      <w:pPr>
        <w:pStyle w:val="Normal"/>
        <w:ind w:left="360" w:hanging="0"/>
        <w:rPr/>
      </w:pPr>
      <w:r>
        <w:rPr/>
        <w:t>1. Pracując z eduROM-em zapoznaj się z wiadomościami dotyczącymi zagadnienia, które macie opracować. Ustalcie, co warto przekazać pozostałym z grupy dom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pracuj wiadomo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izotopy promieniotwórcze stanowią zagrożenie dla człowieka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 czego zależą skutki działania promieniowania na organizmy żywe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kie narządy są najbardziej narażone na działanie promieniowania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 to jest okres połowicznego rozpadu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Jakie wartości mogą przyjmować okresy połowicznego rozpadu pierwiastków promieniotwórczych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łącznik nr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Zad. 1</w:t>
      </w:r>
      <w:r>
        <w:rPr/>
        <w:t>. Tabela przedstawia fragment układu okresowego pierwiastków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7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isz w odpowiednim polu tablicy symbol izotopu pierwiastka zawierającego 82 elektrony i 125 neutronów</w:t>
      </w:r>
    </w:p>
    <w:p>
      <w:pPr>
        <w:pStyle w:val="Normal"/>
        <w:numPr>
          <w:ilvl w:val="0"/>
          <w:numId w:val="2"/>
        </w:numPr>
        <w:rPr/>
      </w:pPr>
      <w:r>
        <w:rPr/>
        <w:t>Czy izotop tego pierwiastka jest promieniotwórczy?      TAK- NIE</w:t>
      </w:r>
    </w:p>
    <w:p>
      <w:pPr>
        <w:pStyle w:val="Normal"/>
        <w:numPr>
          <w:ilvl w:val="0"/>
          <w:numId w:val="2"/>
        </w:numPr>
        <w:rPr/>
      </w:pPr>
      <w:r>
        <w:rPr/>
        <w:t>Zamaluj dowolnym kolorem tę część układu okresowego, w której położone są pierwiastki o wszystkich nietrwałych jądr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Zad. 2</w:t>
      </w:r>
      <w:r>
        <w:rPr/>
        <w:t>. Odczytaj z wykresu odpowiednie dane i wpisz je we wskazane miejs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czątkowa masa próbki m</w:t>
      </w:r>
      <w:r>
        <w:rPr>
          <w:vertAlign w:val="subscript"/>
        </w:rPr>
        <w:t xml:space="preserve">0 </w:t>
      </w:r>
      <w:r>
        <w:rPr/>
        <w:t>= …………………………………………………</w:t>
      </w:r>
    </w:p>
    <w:p>
      <w:pPr>
        <w:pStyle w:val="Normal"/>
        <w:rPr/>
      </w:pPr>
      <w:r>
        <w:rPr/>
        <w:t>- okres półtrwania T</w:t>
      </w:r>
      <w:r>
        <w:rPr>
          <w:vertAlign w:val="subscript"/>
        </w:rPr>
        <w:t xml:space="preserve">½ </w:t>
      </w:r>
      <w:r>
        <w:rPr/>
        <w:t>= …………………………………………………………</w:t>
      </w:r>
    </w:p>
    <w:p>
      <w:pPr>
        <w:pStyle w:val="Normal"/>
        <w:rPr/>
      </w:pPr>
      <w:r>
        <w:rPr/>
        <w:t>- masa pierwiastka promieniotwórczego po upływie 30 min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46" w:dyaOrig="4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2pt;height:195.7pt" filled="f" o:ole="">
            <v:imagedata r:id="rId5" o:title=""/>
          </v:shape>
          <o:OLEObject Type="Embed" ProgID="" ShapeID="ole_rId4" DrawAspect="Content" ObjectID="_4187573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. 3</w:t>
      </w:r>
      <w:r>
        <w:rPr/>
        <w:t>. W pojemniku znajduje się 96 mg jodu-131, którego okres półtrwania wynosi 8 dni. Jaka ilość tego pierwiastka pozostanie nadal promieniotwórcza po upływie 40 dni ? Jaki  to stanowi % początkowej masy jodu- 131 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dn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m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pływie 40 dni w pojemniku pozostanie…………..mg promieniotwórczego jodu-131,  co  stanowi ………… % jego początkowej mas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. 4.</w:t>
      </w:r>
      <w:r>
        <w:rPr/>
        <w:t xml:space="preserve"> Korzystając z tabeli z poprzedniego zadania, narysuj wykres ilustrujący zmiany masy, jakie następują w tej próbce w ciągu 40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 5</w:t>
      </w:r>
      <w:r>
        <w:rPr/>
        <w:t xml:space="preserve">. Izotop -210 pewnego pierwiastka ulega przemianie </w:t>
      </w:r>
      <w:r>
        <w:rPr>
          <w:sz w:val="32"/>
          <w:szCs w:val="32"/>
        </w:rPr>
        <w:t xml:space="preserve">β. </w:t>
      </w:r>
      <w:r>
        <w:rPr/>
        <w:t>W wyniku tej przemiany powstaje izotop polonu</w:t>
      </w:r>
      <w:r>
        <w:rPr>
          <w:sz w:val="32"/>
          <w:szCs w:val="32"/>
        </w:rPr>
        <w:t xml:space="preserve"> </w:t>
      </w:r>
      <w:r>
        <w:rPr/>
        <w:t xml:space="preserve">odkryty przez Marię Skłodowską- Curie i jej męża oraz cząstka </w:t>
      </w:r>
      <w:r>
        <w:rPr>
          <w:sz w:val="32"/>
          <w:szCs w:val="32"/>
        </w:rPr>
        <w:t>β</w:t>
      </w:r>
      <w:r>
        <w:rPr/>
        <w:t xml:space="preserve">.                                                                                                                            Zapisz równanie rozpadu </w:t>
      </w:r>
      <w:r>
        <w:rPr>
          <w:sz w:val="32"/>
          <w:szCs w:val="32"/>
        </w:rPr>
        <w:t>β</w:t>
      </w:r>
      <w:r>
        <w:rPr/>
        <w:t xml:space="preserve"> tego pierwiastka.</w:t>
      </w:r>
    </w:p>
    <w:p>
      <w:pPr>
        <w:pStyle w:val="Normal"/>
        <w:rPr/>
      </w:pPr>
      <w:r>
        <w:rPr/>
        <w:t xml:space="preserve">                           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 pierwiastek uległ tej przemianie?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y jest on trwałym izotopem? …………………………………………………………. 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. 6.</w:t>
      </w:r>
      <w:r>
        <w:rPr/>
        <w:t xml:space="preserve"> Radowy szereg promieniotwórczy rozpoczyna się od uranu-238,a kończy na    ołowiu-206.Na podstawie bilansu nukleonów i bilansu ładunków oblicz, ile rozpadów alfa i ile rozpadów beta następuje w tym szereg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>
          <w:i/>
          <w:iCs/>
          <w:sz w:val="48"/>
        </w:rPr>
        <w:t>y</w:t>
      </w:r>
      <w:r>
        <w:rPr>
          <w:i/>
          <w:iCs/>
          <w:sz w:val="40"/>
        </w:rPr>
        <w:t xml:space="preserve"> </w:t>
      </w:r>
      <w:r>
        <w:rPr>
          <w:i/>
          <w:iCs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ilans nukleonów…………………………. ………………………….x =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s ładunków………………………………………………………..y = ………..</w:t>
      </w:r>
    </w:p>
    <w:p>
      <w:pPr>
        <w:pStyle w:val="NormalnyWeb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Załącznik nr 3</w:t>
      </w:r>
    </w:p>
    <w:p>
      <w:pPr>
        <w:pStyle w:val="NormalnyWeb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ny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ewaluacyjna dla ucznia</w:t>
      </w:r>
    </w:p>
    <w:p>
      <w:pPr>
        <w:pStyle w:val="Normalny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znacz znakiem „X”  swoją opinię o lekcji pod jednym z poniższych rysunków :</w:t>
      </w:r>
    </w:p>
    <w:p>
      <w:pPr>
        <w:pStyle w:val="NormalnyWeb"/>
        <w:rPr>
          <w:rFonts w:ascii="Verdana" w:hAnsi="Verdana" w:cs="Verdana"/>
          <w:color w:val="29297C"/>
          <w:sz w:val="20"/>
          <w:szCs w:val="20"/>
        </w:rPr>
      </w:pPr>
      <w:r>
        <w:rPr>
          <w:rFonts w:cs="Verdana" w:ascii="Verdana" w:hAnsi="Verdana"/>
          <w:color w:val="29297C"/>
          <w:sz w:val="20"/>
          <w:szCs w:val="20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322"/>
        <w:gridCol w:w="3323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cja podobała mi się        i dużo się nauczyłe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ja opinia o lekcji jest pośredni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cja nie podobała mi się      i niczego się nie nauczyłem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Arial" w:ascii="Arial" w:hAnsi="Arial"/>
              </w:rPr>
              <w:object w:dxaOrig="3091" w:dyaOrig="2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.4pt;height:104.15pt" filled="f" o:ole="">
                  <v:imagedata r:id="rId7" o:title=""/>
                </v:shape>
                <o:OLEObject Type="Embed" ProgID="" ShapeID="ole_rId6" DrawAspect="Content" ObjectID="_1967458258" r:id="rId6"/>
              </w:objec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color w:val="29297C"/>
                <w:sz w:val="20"/>
                <w:szCs w:val="20"/>
              </w:rPr>
            </w:pPr>
            <w:r>
              <w:rPr>
                <w:rFonts w:cs="Arial" w:ascii="Arial" w:hAnsi="Arial"/>
                <w:color w:val="29297C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1675" cy="1327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2310" cy="1308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Verdana" w:hAnsi="Verdana" w:cs="Verdana"/>
                <w:color w:val="29297C"/>
                <w:sz w:val="20"/>
                <w:szCs w:val="20"/>
              </w:rPr>
            </w:pPr>
            <w:r>
              <w:rPr>
                <w:rFonts w:cs="Verdana" w:ascii="Verdana" w:hAnsi="Verdana"/>
                <w:color w:val="29297C"/>
                <w:sz w:val="20"/>
                <w:szCs w:val="20"/>
              </w:rPr>
            </w:r>
          </w:p>
        </w:tc>
      </w:tr>
    </w:tbl>
    <w:p>
      <w:pPr>
        <w:pStyle w:val="NormalnyWeb"/>
        <w:rPr>
          <w:rFonts w:ascii="Verdana" w:hAnsi="Verdana" w:cs="Verdana"/>
          <w:color w:val="29297C"/>
          <w:sz w:val="20"/>
          <w:szCs w:val="20"/>
        </w:rPr>
      </w:pPr>
      <w:r>
        <w:rPr>
          <w:rFonts w:cs="Verdana" w:ascii="Verdana" w:hAnsi="Verdana"/>
          <w:color w:val="29297C"/>
          <w:sz w:val="20"/>
          <w:szCs w:val="20"/>
        </w:rPr>
      </w:r>
    </w:p>
    <w:p>
      <w:pPr>
        <w:pStyle w:val="NormalnyWeb"/>
        <w:rPr>
          <w:rFonts w:ascii="Verdana" w:hAnsi="Verdana" w:cs="Verdana"/>
          <w:color w:val="29297C"/>
          <w:sz w:val="16"/>
          <w:szCs w:val="16"/>
        </w:rPr>
      </w:pPr>
      <w:r>
        <w:rPr>
          <w:rFonts w:cs="Verdana" w:ascii="Verdana" w:hAnsi="Verdana"/>
          <w:color w:val="29297C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29297C"/>
          <w:sz w:val="16"/>
          <w:szCs w:val="16"/>
        </w:rPr>
      </w:pPr>
      <w:r>
        <w:rPr>
          <w:rFonts w:cs="Verdana" w:ascii="Verdana" w:hAnsi="Verdana"/>
          <w:color w:val="29297C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1:35:00Z</dcterms:created>
  <dc:creator>pc</dc:creator>
  <dc:description/>
  <dc:language>en-US</dc:language>
  <cp:lastModifiedBy>kkrawczyk</cp:lastModifiedBy>
  <cp:lastPrinted>2002-05-15T22:11:00Z</cp:lastPrinted>
  <dcterms:modified xsi:type="dcterms:W3CDTF">2002-05-17T11:35:00Z</dcterms:modified>
  <cp:revision>2</cp:revision>
  <dc:subject/>
  <dc:title>Scenariusz lekcji chemii w klasie I gimnazjum z wykorzystaniem interaktywnego podręcznika eduROM – strefa G 1</dc:title>
</cp:coreProperties>
</file>